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629588047"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326661007"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018226363"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